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Unit 3 (Word Formation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818"/>
        <w:gridCol w:w="1975"/>
        <w:gridCol w:w="2475"/>
        <w:gridCol w:w="1842"/>
        <w:gridCol w:w="2474"/>
        <w:gridCol w:w="1755"/>
        <w:gridCol w:w="2138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NOUN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NOUN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NOU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VERB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ADJECTIV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ADJECTIVE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ADVERB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purifier</w:t>
            </w:r>
            <w:r>
              <w:rPr>
                <w:rFonts w:cs="Arial Rounded MT Bold" w:ascii="Arial Rounded MT Bold" w:hAnsi="Arial Rounded MT Bold"/>
                <w:b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highlight w:val="yellow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</w:rPr>
              <w:t>purity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highlight w:val="yellow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  <w:lang w:val="en-US"/>
              </w:rPr>
              <w:t>purenes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highlight w:val="yellow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</w:rPr>
              <w:t>purify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pur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purely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  <w:lang w:val="en-US"/>
              </w:rPr>
              <w:t>application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highlight w:val="yellow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</w:rPr>
              <w:t>applianc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highlight w:val="yellow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</w:rPr>
              <w:t>applican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highlight w:val="yellow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</w:rPr>
              <w:t>apply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highlight w:val="yellow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</w:rPr>
              <w:t>applicabl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applied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inventor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invention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</w:rPr>
              <w:t>inventivenes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invent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</w:rPr>
              <w:t>inventiv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</w:rPr>
              <w:t>inventively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  <w:lang w:val="en-US"/>
              </w:rPr>
              <w:t>discoverer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discovery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discover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gravity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</w:rPr>
              <w:t>gravitation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</w:rPr>
              <w:t>gravitate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gravitational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gene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genetics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highlight w:val="yellow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</w:rPr>
              <w:t>genealog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  <w:highlight w:val="yellow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highlight w:val="yellow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highlight w:val="yellow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</w:rPr>
              <w:t>geneological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  <w:highlight w:val="yellow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disorder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highlight w:val="yellow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</w:rPr>
              <w:t>order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highlight w:val="yellow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</w:rPr>
              <w:t>orderlines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</w:rPr>
              <w:t>order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</w:rPr>
              <w:t>(dis)orderly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highlight w:val="yellow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</w:rPr>
              <w:t>(dis)ordered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  <w:highlight w:val="yellow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transplant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</w:rPr>
              <w:t>transplantation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highlight w:val="yellow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  <w:lang w:val="en-US"/>
              </w:rPr>
              <w:t>transplant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  <w:highlight w:val="yellow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highlight w:val="yellow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  <w:lang w:val="en-US"/>
              </w:rPr>
              <w:t>gratitude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highlight w:val="yellow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</w:rPr>
              <w:t>gratification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  <w:highlight w:val="yellow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highlight w:val="yellow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</w:rPr>
              <w:t>gratify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grateful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highlight w:val="yellow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</w:rPr>
              <w:t>gratified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highlight w:val="yellow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</w:rPr>
              <w:t>gratefully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1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insight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highlight w:val="yellow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</w:rPr>
              <w:t>insightful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  <w:highlight w:val="yellow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highlight w:val="yellow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1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shortage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highlight w:val="yellow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</w:rPr>
              <w:t>short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  <w:highlight w:val="yellow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highlight w:val="yellow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1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highlight w:val="yellow"/>
                <w:lang w:val="en-US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  <w:lang w:val="en-US"/>
              </w:rPr>
              <w:t>inspiration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  <w:highlight w:val="yellow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</w:rPr>
              <w:t>inspire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inspiring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</w:rPr>
              <w:t>inspirational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1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curiosity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</w:rPr>
              <w:t>curious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highlight w:val="yellow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</w:rPr>
              <w:t>curiously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1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  <w:lang w:val="en-US"/>
              </w:rPr>
              <w:t>commerce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</w:rPr>
              <w:t>commerciarism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</w:rPr>
              <w:t>commercialize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commercial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highlight w:val="yellow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</w:rPr>
              <w:t>commercially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1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gain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highlight w:val="yellow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</w:rPr>
              <w:t>gainer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  <w:highlight w:val="yellow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gain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</w:rPr>
              <w:t>gainful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highlight w:val="yellow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</w:rPr>
              <w:t>gainfully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1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highlight w:val="yellow"/>
                <w:lang w:val="en-US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  <w:lang w:val="en-US"/>
              </w:rPr>
              <w:t>provider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provision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provide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</w:rPr>
              <w:t>provided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1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highlight w:val="yellow"/>
                <w:lang w:val="en-US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  <w:lang w:val="en-US"/>
              </w:rPr>
              <w:t>basics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  <w:highlight w:val="yellow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basic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highlight w:val="yellow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</w:rPr>
              <w:t>basically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1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use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highlight w:val="yellow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</w:rPr>
              <w:t>usag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highlight w:val="yellow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</w:rPr>
              <w:t>usefulnes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use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</w:rPr>
              <w:t>useful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</w:rPr>
              <w:t>useless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highlight w:val="yellow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</w:rPr>
              <w:t>uselessly, usefully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1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highlight w:val="yellow"/>
                <w:lang w:val="en-US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  <w:lang w:val="en-US"/>
              </w:rPr>
              <w:t>fund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highlight w:val="yellow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</w:rPr>
              <w:t>funding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  <w:highlight w:val="yellow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fund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2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aim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highlight w:val="yellow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</w:rPr>
              <w:t>aimlessnes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highlight w:val="yellow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</w:rPr>
              <w:t>aim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highlight w:val="yellow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</w:rPr>
              <w:t>aimless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  <w:highlight w:val="yellow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highlight w:val="yellow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highlight w:val="yellow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</w:rPr>
              <w:t>aimlessly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2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highlight w:val="yellow"/>
                <w:lang w:val="en-US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  <w:lang w:val="en-US"/>
              </w:rPr>
              <w:t>concreate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  <w:highlight w:val="yellow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concreat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highlight w:val="yellow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</w:rPr>
              <w:t>concreately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2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highlight w:val="yellow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</w:rPr>
              <w:t>poornes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  <w:highlight w:val="yellow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highlight w:val="yellow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highlight w:val="yellow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</w:rPr>
              <w:t>poor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poorly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2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comparison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highlight w:val="yellow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</w:rPr>
              <w:t>comparability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  <w:highlight w:val="yellow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highlight w:val="yellow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</w:rPr>
              <w:t>compare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highlight w:val="yellow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</w:rPr>
              <w:t>comparativ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highlight w:val="yellow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</w:rPr>
              <w:t>comparable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highlight w:val="yellow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</w:rPr>
              <w:t>comparatively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2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public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highlight w:val="yellow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</w:rPr>
              <w:t>publicity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highlight w:val="yellow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</w:rPr>
              <w:t>publicis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highlight w:val="yellow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</w:rPr>
              <w:t>publicise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highlight w:val="yellow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</w:rPr>
              <w:t>public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  <w:highlight w:val="yellow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highlight w:val="yellow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highlight w:val="yellow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</w:rPr>
              <w:t>publicly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2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  <w:lang w:val="en-US"/>
              </w:rPr>
              <w:t>ability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highlight w:val="yellow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</w:rPr>
              <w:t>disability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highlight w:val="yellow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</w:rPr>
              <w:t>disablemen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enable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highlight w:val="yellow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</w:rPr>
              <w:t>(dis)able(d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highlight w:val="yellow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</w:rPr>
              <w:t>ably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  <w:highlight w:val="yellow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2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highlight w:val="yellow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</w:rPr>
              <w:t>startle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startling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highlight w:val="yellow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</w:rPr>
              <w:t>startingly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2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transmitter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</w:rPr>
              <w:t>transmission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highlight w:val="yellow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</w:rPr>
              <w:t>transmit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  <w:highlight w:val="yellow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highlight w:val="yellow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2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highlight w:val="yellow"/>
                <w:lang w:val="en-US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  <w:lang w:val="en-US"/>
              </w:rPr>
              <w:t>verification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  <w:highlight w:val="yellow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verify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highlight w:val="yellow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</w:rPr>
              <w:t>verifiabl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  <w:highlight w:val="yellow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highlight w:val="yellow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2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highlight w:val="yellow"/>
                <w:lang w:val="en-US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  <w:lang w:val="en-US"/>
              </w:rPr>
              <w:t>prediction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highlight w:val="yellow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</w:rPr>
              <w:t>predictor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highlight w:val="yellow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</w:rPr>
              <w:t>predictabilit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predict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highlight w:val="yellow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</w:rPr>
              <w:t>(un)predictabl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</w:rPr>
              <w:t>predictive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3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prestige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highlight w:val="yellow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</w:rPr>
              <w:t>prestigeous</w:t>
            </w:r>
            <w:r>
              <w:rPr>
                <w:rFonts w:cs="Arial Rounded MT Bold" w:ascii="Arial Rounded MT Bold" w:hAnsi="Arial Rounded MT Bold"/>
                <w:sz w:val="16"/>
                <w:szCs w:val="16"/>
                <w:highlight w:val="yellow"/>
              </w:rPr>
              <w:t xml:space="preserve">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  <w:highlight w:val="yellow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highlight w:val="yellow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3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pride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highlight w:val="yellow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</w:rPr>
              <w:t>proud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  <w:highlight w:val="yellow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highlight w:val="yellow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highlight w:val="yellow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</w:rPr>
              <w:t>proudly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3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  <w:lang w:val="en-US"/>
              </w:rPr>
              <w:t>power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power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highlight w:val="yellow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</w:rPr>
              <w:t>powerful/powerless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</w:rPr>
              <w:t>powered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highlight w:val="yellow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</w:rPr>
              <w:t>powerfully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3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fertilizer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highlight w:val="yellow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</w:rPr>
              <w:t>fertilization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  <w:highlight w:val="yellow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highlight w:val="yellow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</w:rPr>
              <w:t>fertilize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highlight w:val="yellow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</w:rPr>
              <w:t>fertilizabl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  <w:highlight w:val="yellow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highlight w:val="yellow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3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  <w:lang w:val="en-US"/>
              </w:rPr>
              <w:t>initiator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highlight w:val="yellow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</w:rPr>
              <w:t>initiation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  <w:highlight w:val="yellow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highlight w:val="yellow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</w:rPr>
              <w:t>initiate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initial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</w:rPr>
              <w:t>initiatory</w:t>
            </w:r>
            <w:r>
              <w:rPr>
                <w:rFonts w:cs="Arial Rounded MT Bold" w:ascii="Arial Rounded MT Bold" w:hAnsi="Arial Rounded MT Bold"/>
                <w:sz w:val="16"/>
                <w:szCs w:val="16"/>
              </w:rPr>
              <w:t xml:space="preserve">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3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cost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highlight w:val="yellow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</w:rPr>
              <w:t>cost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highlight w:val="yellow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</w:rPr>
              <w:t>costly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  <w:highlight w:val="yellow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highlight w:val="yellow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3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employment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highlight w:val="yellow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</w:rPr>
              <w:t>employability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highlight w:val="yellow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</w:rPr>
              <w:t>employer/employe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highlight w:val="yellow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</w:rPr>
              <w:t>employ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unemployed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3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highlight w:val="yellow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</w:rPr>
              <w:t>maintenanc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highlight w:val="yellow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</w:rPr>
              <w:t>maintenabilit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maintain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</w:rPr>
              <w:t>maintainable</w:t>
            </w:r>
            <w:r>
              <w:rPr>
                <w:rFonts w:cs="Arial Rounded MT Bold" w:ascii="Arial Rounded MT Bold" w:hAnsi="Arial Rounded MT Bold"/>
                <w:sz w:val="16"/>
                <w:szCs w:val="16"/>
              </w:rPr>
              <w:t xml:space="preserve">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3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explosion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</w:rPr>
              <w:t>explode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highlight w:val="yellow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</w:rPr>
              <w:t>explosiv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  <w:highlight w:val="yellow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highlight w:val="yellow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</w:rPr>
              <w:t>explosively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3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destruction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highlight w:val="yellow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</w:rPr>
              <w:t>destructor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highlight w:val="yellow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</w:rPr>
              <w:t>distructivenes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destruct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highlight w:val="yellow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</w:rPr>
              <w:t>distructiv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</w:rPr>
              <w:t>distructible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4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  <w:lang w:val="en-US"/>
              </w:rPr>
              <w:t>avoidance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avoid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highlight w:val="yellow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highlight w:val="yellow"/>
              </w:rPr>
              <w:t>(un)avoidabl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  <w:highlight w:val="yellow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highlight w:val="yellow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Rounded MT Bold" w:hAnsi="Arial Rounded MT Bold" w:cs="Arial Rounded MT Bold"/>
          <w:sz w:val="16"/>
          <w:szCs w:val="16"/>
        </w:rPr>
      </w:pPr>
      <w:r>
        <w:rPr>
          <w:rFonts w:cs="Arial Rounded MT Bold" w:ascii="Arial Rounded MT Bold" w:hAnsi="Arial Rounded MT Bold"/>
          <w:sz w:val="16"/>
          <w:szCs w:val="16"/>
        </w:rPr>
      </w:r>
    </w:p>
    <w:p>
      <w:pPr>
        <w:pStyle w:val="Normal"/>
        <w:rPr>
          <w:rFonts w:ascii="Arial Rounded MT Bold" w:hAnsi="Arial Rounded MT Bold" w:cs="Arial Rounded MT Bold"/>
          <w:sz w:val="16"/>
          <w:szCs w:val="16"/>
        </w:rPr>
      </w:pPr>
      <w:r>
        <w:rPr>
          <w:rFonts w:cs="Arial Rounded MT Bold" w:ascii="Arial Rounded MT Bold" w:hAnsi="Arial Rounded MT Bold"/>
          <w:sz w:val="16"/>
          <w:szCs w:val="16"/>
        </w:rPr>
      </w:r>
    </w:p>
    <w:p>
      <w:pPr>
        <w:pStyle w:val="Heading1"/>
        <w:rPr/>
      </w:pPr>
      <w:r>
        <w:rPr/>
        <w:t>Unit 3 (Word Formation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818"/>
        <w:gridCol w:w="1975"/>
        <w:gridCol w:w="2475"/>
        <w:gridCol w:w="1842"/>
        <w:gridCol w:w="2474"/>
        <w:gridCol w:w="1755"/>
        <w:gridCol w:w="2138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NOUN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NOUN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NOU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VERB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ADJECTIV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ADJECTIVE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ADVERB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purifier</w:t>
            </w:r>
            <w:r>
              <w:rPr>
                <w:rFonts w:cs="Arial Rounded MT Bold" w:ascii="Arial Rounded MT Bold" w:hAnsi="Arial Rounded MT Bold"/>
                <w:b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pur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purely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applied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inventor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invention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invent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discovery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discover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gravity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gravitational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gene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genetics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disorder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transplant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lang w:val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grateful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1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insight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1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shortage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1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inspiring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1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curiosity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1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lang w:val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  <w:lang w:val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commercial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1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gain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gain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1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provision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provide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1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basic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1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use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use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1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fund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2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aim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2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concreat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2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poorly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2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comparison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2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public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2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enable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2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startling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2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transmitter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2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verify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2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predict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3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prestige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3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pride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3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power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3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fertilizer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3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initial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3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cost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3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employment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unemployed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3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maintain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3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explosion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3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destruction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destruct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  <w:t>4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  <w:lang w:val="en-US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  <w:lang w:val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  <w:t>avoid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Rounded MT Bold" w:hAnsi="Arial Rounded MT Bold" w:cs="Arial Rounded MT Bold"/>
          <w:sz w:val="16"/>
          <w:szCs w:val="16"/>
        </w:rPr>
      </w:pPr>
      <w:r>
        <w:rPr>
          <w:rFonts w:cs="Arial Rounded MT Bold" w:ascii="Arial Rounded MT Bold" w:hAnsi="Arial Rounded MT Bold"/>
          <w:sz w:val="16"/>
          <w:szCs w:val="16"/>
        </w:rPr>
      </w:r>
    </w:p>
    <w:p>
      <w:pPr>
        <w:pStyle w:val="Normal"/>
        <w:rPr>
          <w:rFonts w:ascii="Arial Rounded MT Bold" w:hAnsi="Arial Rounded MT Bold" w:cs="Arial Rounded MT Bold"/>
          <w:sz w:val="16"/>
          <w:szCs w:val="16"/>
        </w:rPr>
      </w:pPr>
      <w:r>
        <w:rPr>
          <w:rFonts w:cs="Arial Rounded MT Bold" w:ascii="Arial Rounded MT Bold" w:hAnsi="Arial Rounded MT Bold"/>
          <w:sz w:val="16"/>
          <w:szCs w:val="16"/>
        </w:rPr>
      </w:r>
    </w:p>
    <w:p>
      <w:pPr>
        <w:pStyle w:val="Normal"/>
        <w:rPr>
          <w:rFonts w:ascii="Arial Rounded MT Bold" w:hAnsi="Arial Rounded MT Bold" w:cs="Arial Rounded MT Bold"/>
          <w:sz w:val="16"/>
          <w:szCs w:val="16"/>
        </w:rPr>
      </w:pPr>
      <w:r>
        <w:rPr>
          <w:rFonts w:cs="Arial Rounded MT Bold" w:ascii="Arial Rounded MT Bold" w:hAnsi="Arial Rounded MT Bold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ＭＳ ゴシック" w:cs="Times New Roman"/>
      <w:b/>
      <w:bCs/>
      <w:color w:val="345A8A"/>
      <w:sz w:val="32"/>
      <w:szCs w:val="32"/>
    </w:rPr>
  </w:style>
  <w:style w:type="character" w:styleId="Style13">
    <w:name w:val="Основной шрифт"/>
    <w:qFormat/>
    <w:rPr/>
  </w:style>
  <w:style w:type="character" w:styleId="Style14">
    <w:name w:val="Название Знак"/>
    <w:qFormat/>
    <w:rPr>
      <w:rFonts w:ascii="Calibri" w:hAnsi="Calibri" w:eastAsia="ＭＳ ゴシック" w:cs="Times New Roman"/>
      <w:color w:val="17365D"/>
      <w:spacing w:val="5"/>
      <w:kern w:val="2"/>
      <w:sz w:val="16"/>
      <w:szCs w:val="16"/>
    </w:rPr>
  </w:style>
  <w:style w:type="character" w:styleId="1">
    <w:name w:val="Заголовок 1 Знак"/>
    <w:qFormat/>
    <w:rPr>
      <w:rFonts w:ascii="Calibri" w:hAnsi="Calibri" w:eastAsia="ＭＳ ゴシック" w:cs="Times New Roman"/>
      <w:b/>
      <w:bCs/>
      <w:color w:val="345A8A"/>
      <w:sz w:val="32"/>
      <w:szCs w:val="3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libri" w:hAnsi="Calibri" w:eastAsia="ＭＳ ゴシック" w:cs="Times New Roman"/>
      <w:color w:val="17365D"/>
      <w:spacing w:val="5"/>
      <w:kern w:val="2"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07:18:00Z</dcterms:created>
  <dc:creator>elena</dc:creator>
  <dc:description/>
  <cp:keywords/>
  <dc:language>en-US</dc:language>
  <cp:lastModifiedBy>elena</cp:lastModifiedBy>
  <dcterms:modified xsi:type="dcterms:W3CDTF">2011-11-09T18:40:00Z</dcterms:modified>
  <cp:revision>4</cp:revision>
  <dc:subject/>
  <dc:title/>
</cp:coreProperties>
</file>